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k so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EUDU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E_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RIG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RABH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PSYROV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GHTO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SH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MAGGI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I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NUA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SC.M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